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№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постановлению администрации сельского поселения Кубанец Тимаше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№________</w:t>
            </w:r>
          </w:p>
        </w:tc>
      </w:tr>
    </w:tbl>
    <w:p>
      <w:pPr>
        <w:pStyle w:val="Normal"/>
        <w:ind w:left="5954" w:hanging="998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Й ЛИС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крепления ответственных специалистов отделов администрации сельского поселения Кубанец Тимашевского района по принятию </w:t>
      </w:r>
      <w:r>
        <w:rPr>
          <w:b/>
          <w:color w:val="000000"/>
          <w:sz w:val="28"/>
          <w:szCs w:val="28"/>
          <w:shd w:fill="FFFFFF" w:val="clear"/>
        </w:rPr>
        <w:t>годовой бухгалтерской отчетности</w:t>
      </w:r>
      <w:r>
        <w:rPr>
          <w:b/>
          <w:color w:val="000000"/>
          <w:sz w:val="28"/>
          <w:szCs w:val="28"/>
        </w:rPr>
        <w:t xml:space="preserve"> и пояснительной записки за 2023 год </w:t>
      </w:r>
      <w:r>
        <w:rPr>
          <w:b/>
          <w:color w:val="000000"/>
          <w:sz w:val="28"/>
          <w:szCs w:val="28"/>
          <w:shd w:fill="FFFFFF" w:val="clear"/>
        </w:rPr>
        <w:t>согласно приказу Министерства финансов Российской Федерации от 25 марта 2011 г. № 33н "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"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tbl>
      <w:tblPr>
        <w:tblW w:w="9825" w:type="dxa"/>
        <w:jc w:val="left"/>
        <w:tblInd w:w="-14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2"/>
        <w:gridCol w:w="6160"/>
        <w:gridCol w:w="1603"/>
      </w:tblGrid>
      <w:tr>
        <w:trPr/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.И.О. ответственного</w:t>
            </w:r>
          </w:p>
        </w:tc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отчетности, таблица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дпись, дата проверк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нной версии отчета 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яснительной записки</w:t>
            </w:r>
          </w:p>
        </w:tc>
      </w:tr>
      <w:tr>
        <w:trPr/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ман И.Г.</w:t>
            </w:r>
          </w:p>
        </w:tc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12184447/entry/3730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Форма 0503730</w:t>
            </w:r>
            <w:r>
              <w:rPr>
                <w:rStyle w:val="InternetLink"/>
                <w:color w:val="000000"/>
              </w:rPr>
              <w:fldChar w:fldCharType="end"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Баланс государственного (муниципального) учреждения"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ман И.Г.</w:t>
            </w:r>
          </w:p>
        </w:tc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12184447/entry/3710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Форма 0503710</w:t>
            </w:r>
            <w:r>
              <w:rPr>
                <w:rStyle w:val="InternetLink"/>
                <w:color w:val="000000"/>
              </w:rPr>
              <w:fldChar w:fldCharType="end"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Справка по заключению учреждением счетов бухгалтерского учета отчетного финансового года"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ман И.Г.</w:t>
            </w:r>
          </w:p>
        </w:tc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12184447/entry/3721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Форма 0503721</w:t>
            </w:r>
            <w:r>
              <w:rPr>
                <w:rStyle w:val="InternetLink"/>
                <w:color w:val="000000"/>
              </w:rPr>
              <w:fldChar w:fldCharType="end"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Отчет о финансовых результатах деятельности учреждения"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ман И.Г.</w:t>
            </w:r>
          </w:p>
        </w:tc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12184447/entry/1207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Форма 0503725</w:t>
            </w:r>
            <w:r>
              <w:rPr>
                <w:rStyle w:val="InternetLink"/>
                <w:color w:val="000000"/>
              </w:rPr>
              <w:fldChar w:fldCharType="end"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Справка по консолидируемым расчетам учреждения"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ман И.Г.</w:t>
            </w:r>
          </w:p>
        </w:tc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12184447/entry/3723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Форма 0503723</w:t>
            </w:r>
            <w:r>
              <w:rPr>
                <w:rStyle w:val="InternetLink"/>
                <w:color w:val="000000"/>
              </w:rPr>
              <w:fldChar w:fldCharType="end"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Отчет о движении денежных средств учреждения"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ман И.Г.</w:t>
            </w:r>
          </w:p>
        </w:tc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12184447/entry/3737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Форма 0503737</w:t>
            </w:r>
            <w:r>
              <w:rPr>
                <w:rStyle w:val="InternetLink"/>
                <w:color w:val="000000"/>
              </w:rPr>
              <w:fldChar w:fldCharType="end"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Отчет об исполнении учреждением плана его финансово-хозяйственной деятельности"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ман И.Г.</w:t>
            </w:r>
          </w:p>
        </w:tc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12184447/entry/3738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Форма 0503738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color w:val="000000"/>
              </w:rPr>
              <w:t>, 0503738-Н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Отчет об обязательствах учреждения"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ман И.Г.</w:t>
            </w:r>
          </w:p>
        </w:tc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12184447/entry/3768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Форма 0503768</w:t>
            </w:r>
            <w:r>
              <w:rPr>
                <w:rStyle w:val="InternetLink"/>
                <w:color w:val="000000"/>
              </w:rPr>
              <w:fldChar w:fldCharType="end"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Сведения о движении нефинансовых активов учреждений"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25" w:hRule="atLeast"/>
        </w:trPr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ман И.Г.</w:t>
            </w:r>
          </w:p>
        </w:tc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12184447/entry/3769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Форма 0503769</w:t>
            </w:r>
            <w:r>
              <w:rPr>
                <w:rStyle w:val="InternetLink"/>
                <w:color w:val="000000"/>
              </w:rPr>
              <w:fldChar w:fldCharType="end"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Сведения по дебиторской и кредиторской задолженности учреждения"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ман И.Г.</w:t>
            </w:r>
          </w:p>
        </w:tc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12184447/entry/3771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Форма 0503771</w:t>
            </w:r>
            <w:r>
              <w:rPr>
                <w:rStyle w:val="InternetLink"/>
                <w:color w:val="000000"/>
              </w:rPr>
              <w:fldChar w:fldCharType="end"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Сведения о финансовых вложениях учреждения"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ман И.Г.</w:t>
            </w:r>
          </w:p>
        </w:tc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 050377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Сведения о суммах заимствований"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ман И.Г.</w:t>
            </w:r>
          </w:p>
        </w:tc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12184447/entry/3773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Форма 0503773</w:t>
            </w:r>
            <w:r>
              <w:rPr>
                <w:rStyle w:val="InternetLink"/>
                <w:color w:val="000000"/>
              </w:rPr>
              <w:fldChar w:fldCharType="end"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Сведения об изменении остатков валюты баланса учреждения"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ман И.Г.</w:t>
            </w:r>
          </w:p>
        </w:tc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12184447/entry/503775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Форма 0503775</w:t>
            </w:r>
            <w:r>
              <w:rPr>
                <w:rStyle w:val="InternetLink"/>
                <w:color w:val="000000"/>
              </w:rPr>
              <w:fldChar w:fldCharType="end"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Сведения о принятых и неисполненных обязательствах"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ман И.Г.</w:t>
            </w:r>
          </w:p>
        </w:tc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12184447/entry/3779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Форма 0503779</w:t>
            </w:r>
            <w:r>
              <w:rPr>
                <w:rStyle w:val="InternetLink"/>
                <w:color w:val="000000"/>
              </w:rPr>
              <w:fldChar w:fldCharType="end"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Сведения об остатках денежных средств учреждения"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66" w:hRule="atLeast"/>
        </w:trPr>
        <w:tc>
          <w:tcPr>
            <w:tcW w:w="2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ман И.Г.</w:t>
            </w:r>
          </w:p>
        </w:tc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12184447/entry/3831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Форма 0503790</w:t>
            </w:r>
            <w:r>
              <w:rPr>
                <w:rStyle w:val="InternetLink"/>
                <w:color w:val="000000"/>
              </w:rPr>
              <w:fldChar w:fldCharType="end"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Сведения о вложениях в объекты недвижимого имущества, об объектах незавершенного строительства бюджетного (автономного) учреждения"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ман И.Г.</w:t>
            </w:r>
          </w:p>
        </w:tc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12184447/entry/741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Форма 0503295</w:t>
            </w:r>
            <w:r>
              <w:rPr>
                <w:rStyle w:val="InternetLink"/>
                <w:color w:val="000000"/>
              </w:rPr>
              <w:fldChar w:fldCharType="end"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Сведения об исполнении судебных решений по денежным обязательствам учреждения"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ман И.Г.</w:t>
            </w:r>
          </w:p>
        </w:tc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12184447/entry/3760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Форма 0503760</w:t>
            </w:r>
            <w:r>
              <w:rPr>
                <w:rStyle w:val="InternetLink"/>
                <w:color w:val="000000"/>
              </w:rPr>
              <w:fldChar w:fldCharType="end"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Пояснительная записка к Балансу учреждения" (текстовая часть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нота раскрытия информации в текстовой части пояснительной записки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Куба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машевского района                                                                       </w:t>
      </w:r>
      <w:bookmarkStart w:id="0" w:name="_GoBack"/>
      <w:bookmarkEnd w:id="0"/>
      <w:r>
        <w:rPr>
          <w:sz w:val="28"/>
          <w:szCs w:val="28"/>
        </w:rPr>
        <w:t>Я.А. Савор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6:10:00Z</dcterms:created>
  <dc:creator>Нина</dc:creator>
  <dc:description/>
  <cp:keywords/>
  <dc:language>en-US</dc:language>
  <cp:lastModifiedBy>kub2</cp:lastModifiedBy>
  <cp:lastPrinted>2022-01-27T10:38:00Z</cp:lastPrinted>
  <dcterms:modified xsi:type="dcterms:W3CDTF">2023-12-27T06:28:00Z</dcterms:modified>
  <cp:revision>6</cp:revision>
  <dc:subject/>
  <dc:title>Приложение №3 к приказу</dc:title>
</cp:coreProperties>
</file>